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413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22. ГОД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Обухват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u w:val="single"/>
                <w:lang w:val="sr-RS"/>
              </w:rPr>
              <w:t>Датум усвајања</w:t>
            </w:r>
            <w:r>
              <w:rPr>
                <w:rFonts w:cs="Times New Roman" w:ascii="Times New Roman" w:hAnsi="Times New Roman"/>
                <w:lang w:val="sr-RS"/>
              </w:rPr>
              <w:t xml:space="preserve">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План набавки за 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 xml:space="preserve">.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.02.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Измена бр.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лана набавки за 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. годину у складу са Законом о јавним набавкама </w:t>
            </w: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(„Сл. Гласник РС“ бр. 91/2019)</w:t>
            </w:r>
            <w:r>
              <w:rPr>
                <w:rFonts w:cs="Times New Roman" w:ascii="Times New Roman" w:hAnsi="Times New Roman"/>
                <w:bCs/>
                <w:i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односи се на следећ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1) Нова ставка у Плану набавки на који се закон не примењује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секција Услуге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"Осигурање покретне технике за ТВ студио Филозофског факултета“ </w:t>
            </w:r>
            <w:r>
              <w:rPr>
                <w:rFonts w:cs="Times New Roman" w:ascii="Times New Roman" w:hAnsi="Times New Roman"/>
                <w:bCs/>
                <w:lang w:val="sr-RS"/>
              </w:rPr>
              <w:t>под редним бројем 30</w:t>
            </w:r>
            <w:r>
              <w:rPr>
                <w:rFonts w:cs="Times New Roman" w:ascii="Times New Roman" w:hAnsi="Times New Roman"/>
                <w:bCs/>
                <w:lang w:val="sr-CS"/>
              </w:rPr>
              <w:t>, у износу од 60.000,00 динара без ПДВ-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ИЗМЕНЕ БР. 1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8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08.0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5.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 и праћења кретања цена електричне енергије на тржишт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а опрема 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...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-3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9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lang w:val="sr-CS"/>
              </w:rPr>
              <w:t>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511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 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109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bookmarkStart w:id="0" w:name="_Hlk94527756"/>
            <w:bookmarkEnd w:id="0"/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ехничке опреме за потребе стипендиста Министарства просвете, науке и технолошког развоја РС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31710000, </w:t>
            </w:r>
            <w:r>
              <w:rPr>
                <w:rFonts w:cs="Times New Roman" w:ascii="Times New Roman" w:hAnsi="Times New Roman"/>
                <w:b/>
                <w:lang w:val="sr-CS"/>
              </w:rPr>
              <w:t>30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RS"/>
              </w:rPr>
              <w:t>буџета РС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ваке године Министарство просвете, науке и технолошког развоја Републике Србије уплаћује Факултету средства по основу материјалних трошкова за стипендисте, при чему највећи број њих та средства користи за куповину техничке опреме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софтвера, софтверских пакета, лиценци и језичког корпуса енглеског језика за потребе пројект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 Факултету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48460000, 48461000,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846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50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-2.250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126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ЗЈН.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Фонда за науку Републике Србиј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врши по основу одобреног трогодишњег пројекта Фонда за науку Републике Србије у оквиру програма ИДЕЈЕ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бр. пројекта: 7715934.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предметних добара на тржишту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земљи и иностран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1.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 4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рт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Април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lang w:val="ru-RU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lang w:val="ru-RU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рекламни материјал за потребе Дана Факултета, плакат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3.-</w:t>
            </w:r>
            <w:r>
              <w:rPr>
                <w:rFonts w:cs="Times New Roman" w:ascii="Times New Roman" w:hAnsi="Times New Roman"/>
                <w:lang w:val="en-US"/>
              </w:rPr>
              <w:t xml:space="preserve"> 6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оступак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 - 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28. став 1. и 5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276"/>
        <w:gridCol w:w="1275"/>
        <w:gridCol w:w="936"/>
        <w:gridCol w:w="1447"/>
        <w:gridCol w:w="1228"/>
        <w:gridCol w:w="1209"/>
        <w:gridCol w:w="1225"/>
        <w:gridCol w:w="2460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7.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а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стор према гимназиј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 или других фондова.</w:t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на згради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45260000, 454540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lang w:val="sr-RS"/>
                </w:rPr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17.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7.8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 обезбеђена</w:t>
            </w:r>
            <w:r>
              <w:rPr>
                <w:rFonts w:cs="Times New Roman" w:ascii="Times New Roman" w:hAnsi="Times New Roman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</w:rPr>
              <w:t xml:space="preserve">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г кро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над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мен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зор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приземљу и н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lang w:val="sr-RS"/>
              </w:rPr>
              <w:t>спра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4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 9.6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због дотрајалости постојеће столар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адови на уградњи соларних панела на крову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52612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-</w:t>
            </w: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4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3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других фонд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RS"/>
              </w:rPr>
              <w:t xml:space="preserve">се врши у циљу уштеде електричне енергије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23"/>
        <w:gridCol w:w="1379"/>
        <w:gridCol w:w="1191"/>
        <w:gridCol w:w="1177"/>
        <w:gridCol w:w="1328"/>
        <w:gridCol w:w="1348"/>
        <w:gridCol w:w="1358"/>
        <w:gridCol w:w="1285"/>
        <w:gridCol w:w="78"/>
        <w:gridCol w:w="1942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ПРЕДЛОГ ИЗМЕНЕ БР. 1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ПЛАНА НАБАВКИ НА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 ЗА 20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. ГОДИНУ</w:t>
            </w:r>
          </w:p>
        </w:tc>
      </w:tr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говора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4.</w:t>
            </w:r>
            <w:r>
              <w:rPr>
                <w:rFonts w:cs="Times New Roman" w:ascii="Times New Roman" w:hAnsi="Times New Roman"/>
                <w:b/>
                <w:lang w:val="sr-RS"/>
              </w:rPr>
              <w:t>5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4.</w:t>
            </w:r>
            <w:r>
              <w:rPr>
                <w:rFonts w:cs="Times New Roman" w:ascii="Times New Roman" w:hAnsi="Times New Roman"/>
                <w:b/>
                <w:lang w:val="sr-RS"/>
              </w:rPr>
              <w:t>5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6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72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72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" w:name="_Hlk33011264"/>
            <w:bookmarkStart w:id="2" w:name="_Hlk27728047"/>
            <w:bookmarkEnd w:id="1"/>
            <w:bookmarkEnd w:id="2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за потребе Техничке службе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 и снимање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клима уређај, панелни радијатор, опрема за снимање видеа и звука, усисивач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телевизори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ци, кафа и сродни произ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7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63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2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Техничке службе на одржавању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22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запослених у Техничкој служб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22/23. годину (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>наставу и студентска питањ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основним, мастер и докторским академским студијам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то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</w:t>
            </w:r>
            <w:r>
              <w:rPr>
                <w:rFonts w:cs="Times New Roman" w:ascii="Times New Roman" w:hAnsi="Times New Roman"/>
                <w:lang w:val="sr-CS"/>
              </w:rPr>
              <w:t>уар 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6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  <w:r>
              <w:rPr>
                <w:rFonts w:cs="Times New Roman" w:ascii="Times New Roman" w:hAnsi="Times New Roman"/>
                <w:lang w:val="sr-RS"/>
              </w:rPr>
              <w:t>- Ф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 ( за потребе пројеката Министарства, за потребе мастер и докторских студиј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унутрашњих листова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сређивања простори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RS"/>
              </w:rPr>
              <w:t>-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Рекламни брендирани </w:t>
            </w:r>
            <w:r>
              <w:rPr>
                <w:rFonts w:cs="Times New Roman" w:ascii="Times New Roman" w:hAnsi="Times New Roman"/>
                <w:b/>
              </w:rPr>
              <w:t xml:space="preserve">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отребе промо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е учиониц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добара на Факултету са пројеката Министарства просвете науке и технолошког развоја Републике Србије и осталих пројеката на којима конкуришу наставници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и потребног инвентара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их добара на Факултету за потребе одвијања наставног процес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и даљинских управљ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психолингвистичке експерименте (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yetracking)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пројекат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„SCHEMAS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научно-истраживачких активности на Факултету, у складу са одобреним пројектом Фонда за науку Републике Србије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обилијар за уређење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надстрешнице – печурке, клупе, жардињер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3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двориш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дресова и шортсева за студенте (за потребе учешћа у Универзитетској студентској лиги Ниш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мајица са логом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за потребе учешћа студената у Универзитетској студентској лиги Ниша и за потребе промоције Факултет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3" w:name="_Hlk93062867"/>
            <w:bookmarkEnd w:id="3"/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тракастих завеса, роло завеса, венецијанера, комарника, ролетн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2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савремењивања изгледа зграде Факултета и замене постојећих дотрајалих и неисправних тракастих завеса, роло завеса, ролетни и ост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њига за библиотеку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за потребе библиотеке Факултета из разлога едукације студената, наставника и сарадника Факултета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софтвера за финансијско књиг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Финансијске службе на Факултету. 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бавка канцелариј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г и школског намештаја за потребе учиониц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замене дотрајалог канцеларијског и школског намештаја новим и додатног опремања постојећих и нових учионица, кабинета и канцеларија на Факултету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9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лиценци за антивирусни прогр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отребе Факулт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 потребе пројект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„VLINGS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а потребе </w:t>
            </w:r>
            <w:r>
              <w:rPr>
                <w:rFonts w:cs="Times New Roman" w:ascii="Times New Roman" w:hAnsi="Times New Roman"/>
                <w:bCs/>
                <w:lang w:val="sr-CS"/>
              </w:rPr>
              <w:t>Рачунарског центра Факултета и пројекта „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VLINGS“ (</w:t>
            </w:r>
            <w:r>
              <w:rPr>
                <w:rFonts w:cs="Times New Roman" w:ascii="Times New Roman" w:hAnsi="Times New Roman"/>
                <w:bCs/>
                <w:lang w:val="sr-RS"/>
              </w:rPr>
              <w:t>у који је укључен асистент Душан Влајић, Деп. за психологију)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Набавка мрежне и комуникационе опр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ЦПВ: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3242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  <w:lang w:val="sr-RS"/>
              </w:rPr>
              <w:t>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 потребе Рачунарског центра Факултета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21"/>
        <w:gridCol w:w="1074"/>
        <w:gridCol w:w="1074"/>
        <w:gridCol w:w="287"/>
        <w:gridCol w:w="1016"/>
        <w:gridCol w:w="122"/>
        <w:gridCol w:w="941"/>
        <w:gridCol w:w="8"/>
        <w:gridCol w:w="1575"/>
        <w:gridCol w:w="1487"/>
        <w:gridCol w:w="4571"/>
        <w:gridCol w:w="239"/>
      </w:tblGrid>
      <w:tr>
        <w:trPr>
          <w:trHeight w:val="6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_Hlk29990265"/>
            <w:bookmarkStart w:id="5" w:name="_Hlk29990265"/>
            <w:bookmarkEnd w:id="5"/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.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6" w:name="_Hlk32234916"/>
            <w:bookmarkEnd w:id="6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710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дератизациј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дезинфекциј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прегледом и провером покретне платформе за студенте са инвалидитетом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и покретне платформе за студенте са инвалидитетом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Нов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Амфитеатра бр. 21 на Факултету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рограмске дораде, техничко ажурирање и одржавање портала </w:t>
            </w: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/>
                </w:rPr>
                <w:t>d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.</w:t>
              </w:r>
            </w:hyperlink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rs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 пратећих сервиса у периоду од 12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6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езбеђивања функционисања електронског дневног </w:t>
            </w:r>
            <w:r>
              <w:rPr>
                <w:rFonts w:cs="Times New Roman" w:ascii="Times New Roman" w:hAnsi="Times New Roman"/>
                <w:lang w:val="sr-CS" w:eastAsia="en-US"/>
              </w:rPr>
              <w:t>лист</w:t>
            </w:r>
            <w:r>
              <w:rPr>
                <w:rFonts w:cs="Times New Roman" w:ascii="Times New Roman" w:hAnsi="Times New Roman"/>
                <w:lang w:val="sr-Latn-RS" w:eastAsia="en-US"/>
              </w:rPr>
              <w:t>a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sr-Latn-RS" w:eastAsia="en-US"/>
                </w:rPr>
                <w:t>https://sdl.rs</w:t>
              </w:r>
            </w:hyperlink>
            <w:r>
              <w:rPr>
                <w:rFonts w:cs="Times New Roman" w:ascii="Times New Roman" w:hAnsi="Times New Roman"/>
                <w:lang w:val="sr-Latn-RS" w:eastAsia="en-US"/>
              </w:rPr>
              <w:t xml:space="preserve">) </w:t>
            </w:r>
            <w:r>
              <w:rPr>
                <w:rFonts w:cs="Times New Roman" w:ascii="Times New Roman" w:hAnsi="Times New Roman"/>
                <w:lang w:val="sr-CS" w:eastAsia="en-US"/>
              </w:rPr>
              <w:t>-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сајта студената Комуникологије и новинарства на Факулте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4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 Износ трошкова се покрива одбијањем од зарада запослених.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(укључујући изнајмљивање опреме за снимање) за потребе промоције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(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учешћа, превоза,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и котизације за потребе Студентског парламен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сталака за потребе Факултета (Дан отворених врата, Дан Факул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онлајн маркетинг, услуга одржавања и дораде „Виртуалне туре на сајту Факултета“, услуга дигиталног маркетин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4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ава јавног информисања, преко друштвених мреж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3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522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спитивања паник расвете и контрола громобранске инста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приликом ангажовања музичких извођача у склопу обележавања јубилеја Дана Факултета, пријема бруцоша на Факултету и с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7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28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9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2.- 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5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редовних активности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21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2.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2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Август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финансијско књиговодство, материјалну евиденцију, зараде и остала примања, као и евиденције основних средстава за потребе Финансијске службе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Годишња чланарина з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CrossRef,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чланарина за одржавање програма </w:t>
            </w:r>
            <w:r>
              <w:rPr>
                <w:rFonts w:cs="Times New Roman" w:ascii="Times New Roman" w:hAnsi="Times New Roman"/>
                <w:b/>
                <w:lang w:val="sr-Latn-RS"/>
              </w:rPr>
              <w:t>COBISS (</w:t>
            </w:r>
            <w:r>
              <w:rPr>
                <w:rFonts w:cs="Times New Roman" w:ascii="Times New Roman" w:hAnsi="Times New Roman"/>
                <w:b/>
                <w:lang w:val="sr-RS"/>
              </w:rPr>
              <w:t>библиотека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 остале чланарине за потребе Факултета на годишњ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339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ради плаћања годишње чланарине за </w:t>
            </w:r>
            <w:r>
              <w:rPr>
                <w:rFonts w:cs="Times New Roman" w:ascii="Times New Roman" w:hAnsi="Times New Roman"/>
                <w:lang w:val="sr-Latn-RS"/>
              </w:rPr>
              <w:t>CrossRef</w:t>
            </w:r>
            <w:r>
              <w:rPr>
                <w:rFonts w:cs="Times New Roman" w:ascii="Times New Roman" w:hAnsi="Times New Roman"/>
                <w:lang w:val="sr-RS"/>
              </w:rPr>
              <w:t xml:space="preserve"> (како би факултетски часописи могли да конкуришу за ДОИ бројеве код Министарства преко годишњег конкурса), чланарина за одржавање програм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COBISS </w:t>
            </w:r>
            <w:r>
              <w:rPr>
                <w:rFonts w:cs="Times New Roman" w:ascii="Times New Roman" w:hAnsi="Times New Roman"/>
                <w:lang w:val="sr-RS"/>
              </w:rPr>
              <w:t>(библиотека) и остале чланарине за потребе Факултета на годишњем ниво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4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9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л 2022.- </w:t>
            </w:r>
            <w:r>
              <w:rPr>
                <w:rFonts w:cs="Times New Roman" w:ascii="Times New Roman" w:hAnsi="Times New Roman"/>
                <w:lang w:val="sr-RS"/>
              </w:rPr>
              <w:t>Јун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4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5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осигурања студената за школску 2022/23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5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2022.- </w:t>
            </w:r>
            <w:r>
              <w:rPr>
                <w:rFonts w:cs="Times New Roman" w:ascii="Times New Roman" w:hAnsi="Times New Roman"/>
                <w:lang w:val="sr-RS"/>
              </w:rPr>
              <w:t>Октобар 202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тудената основних, мастер и докторских студија на Факултету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6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9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4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  <w:r>
              <w:rPr>
                <w:rFonts w:cs="Times New Roman" w:ascii="Times New Roman" w:hAnsi="Times New Roman"/>
                <w:lang w:val="sr-BA"/>
              </w:rPr>
              <w:t xml:space="preserve">- Мај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 погледу </w:t>
            </w:r>
            <w:r>
              <w:rPr>
                <w:rFonts w:cs="Times New Roman" w:ascii="Times New Roman" w:hAnsi="Times New Roman"/>
                <w:lang w:val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lang w:val="sr-C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километраже у наредној годин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9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9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22. -  Децембар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lang w:val="ru-RU"/>
              </w:rPr>
              <w:t xml:space="preserve"> и планиране потрошње у наредној години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Услуга израде пројекта за уградњу соларних панела на крову Факултета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-78105</wp:posOffset>
                      </wp:positionV>
                      <wp:extent cx="7738110" cy="129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8110" cy="129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134"/>
                                    <w:gridCol w:w="1418"/>
                                    <w:gridCol w:w="1134"/>
                                    <w:gridCol w:w="1701"/>
                                    <w:gridCol w:w="1559"/>
                                    <w:gridCol w:w="3969"/>
                                  </w:tblGrid>
                                  <w:tr>
                                    <w:trPr>
                                      <w:trHeight w:val="144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  <w:t>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4239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Чла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став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lang w:val="sr-RS"/>
                                          </w:rPr>
                                          <w:t>тачка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Мар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B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. -  Децемба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BA"/>
                                          </w:rPr>
                                          <w:t>202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sr-C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9.3pt;height:102.2pt;mso-wrap-distance-left:9pt;mso-wrap-distance-right:9pt;mso-wrap-distance-top:0pt;mso-wrap-distance-bottom:0pt;margin-top:-6.15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134"/>
                              <w:gridCol w:w="1418"/>
                              <w:gridCol w:w="1134"/>
                              <w:gridCol w:w="1701"/>
                              <w:gridCol w:w="1559"/>
                              <w:gridCol w:w="3969"/>
                            </w:tblGrid>
                            <w:tr>
                              <w:trPr>
                                <w:trHeight w:val="144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>9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4239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Чл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ста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sr-RS"/>
                                    </w:rPr>
                                    <w:t>тачка 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. -  Децемб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BA"/>
                                    </w:rPr>
                                    <w:t>20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због потребе уградње соларних панела на крову Факултета.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луга израде и одржавања интернет сајта за потребе пројекта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„SCHEMAS“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650               650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423911               </w:t>
            </w: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прил 2022.             Април 2022               Април 2022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 xml:space="preserve">за потребе пројект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„SCHEMAS“ </w:t>
            </w:r>
            <w:r>
              <w:rPr>
                <w:rFonts w:cs="Times New Roman" w:ascii="Times New Roman" w:hAnsi="Times New Roman"/>
                <w:lang w:val="sr-RS"/>
              </w:rPr>
              <w:t xml:space="preserve">на Факултету који финансира Фонд за науку Републике Србије. </w:t>
            </w:r>
          </w:p>
          <w:p>
            <w:pPr>
              <w:pStyle w:val="Normal"/>
              <w:spacing w:lineRule="auto" w:line="240" w:before="0" w:after="0"/>
              <w:ind w:right="102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30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Осигурање покретне опреме за ТВ студио Филозофског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 xml:space="preserve">60                   60               421513            </w:t>
            </w:r>
            <w:r>
              <w:rPr>
                <w:rFonts w:cs="Times New Roman" w:ascii="Times New Roman" w:hAnsi="Times New Roman"/>
                <w:bCs/>
              </w:rPr>
              <w:t xml:space="preserve"> 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lang w:val="sr-CS"/>
              </w:rPr>
              <w:t>Април 2022.             Април 2022.              Април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RS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лог и оправданост набавке; начин утврђ</w:t>
            </w:r>
            <w:r>
              <w:rPr>
                <w:rFonts w:eastAsia="SimSun;宋体" w:cs="Times New Roman" w:ascii="Times New Roman" w:hAnsi="Times New Roman"/>
              </w:rPr>
              <w:t>ива</w:t>
            </w:r>
            <w:r>
              <w:rPr>
                <w:rFonts w:cs="Times New Roman" w:ascii="Times New Roman" w:hAnsi="Times New Roman"/>
              </w:rPr>
              <w:t>њ</w:t>
            </w:r>
            <w:r>
              <w:rPr>
                <w:rFonts w:eastAsia="SimSun;宋体"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проце</w:t>
            </w:r>
            <w:r>
              <w:rPr>
                <w:rFonts w:cs="Times New Roman" w:ascii="Times New Roman" w:hAnsi="Times New Roman"/>
              </w:rPr>
              <w:t>њ</w:t>
            </w:r>
            <w:r>
              <w:rPr>
                <w:rFonts w:eastAsia="SimSun;宋体" w:cs="Times New Roman" w:ascii="Times New Roman" w:hAnsi="Times New Roman"/>
              </w:rPr>
              <w:t>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вредности</w:t>
            </w:r>
          </w:p>
        </w:tc>
        <w:tc>
          <w:tcPr>
            <w:tcW w:w="1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се спроводи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осигурања опреме за ТВ студио Филозофског факултета од крађе, разбојништва, поплаве, оштећена током руковања, пожара и сл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134"/>
        <w:gridCol w:w="1276"/>
        <w:gridCol w:w="125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7" w:name="_Hlk44675542"/>
            <w:bookmarkStart w:id="8" w:name="_Hlk44675542"/>
            <w:bookmarkEnd w:id="8"/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.5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 Факултета и зграде дека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Факултета и зграде деканата, укључујући и радове адаптације и санације због старости објека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уградне опреме (телефонска централа, акумулатори за алармни систем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3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2022.-</w:t>
            </w:r>
            <w:r>
              <w:rPr>
                <w:rFonts w:cs="Times New Roman" w:ascii="Times New Roman" w:hAnsi="Times New Roman"/>
                <w:lang w:val="sr-RS"/>
              </w:rPr>
              <w:t xml:space="preserve">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 (приоритет је поправка и сређивање разгласа у амфитеатру бр. 21 у приземљу Факултета и на </w:t>
            </w:r>
            <w:r>
              <w:rPr>
                <w:rFonts w:cs="Times New Roman" w:ascii="Times New Roman" w:hAnsi="Times New Roman"/>
                <w:lang w:val="sr-Latn-RS"/>
              </w:rPr>
              <w:t xml:space="preserve">III </w:t>
            </w:r>
            <w:r>
              <w:rPr>
                <w:rFonts w:cs="Times New Roman" w:ascii="Times New Roman" w:hAnsi="Times New Roman"/>
                <w:lang w:val="sr-RS"/>
              </w:rPr>
              <w:t>спрату Факултета</w:t>
            </w:r>
            <w:r>
              <w:rPr>
                <w:rFonts w:cs="Times New Roman" w:ascii="Times New Roman" w:hAnsi="Times New Roman"/>
                <w:lang w:val="sr-CS"/>
              </w:rPr>
              <w:t>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,  између осталог текуће одржавање пумпе за воду у дворишту и главног вентила у шахти, као и комплетног заливног система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</w:t>
            </w:r>
            <w:r>
              <w:rPr>
                <w:rFonts w:cs="Times New Roman" w:ascii="Times New Roman" w:hAnsi="Times New Roman"/>
                <w:lang w:val="sr-RS"/>
              </w:rPr>
              <w:t>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 Децембар  </w:t>
            </w: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дметна набавка се спроводи у циљу одржавања постојећих травнатих површин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2022.- </w:t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 </w:t>
            </w:r>
            <w:r>
              <w:rPr>
                <w:rFonts w:cs="Times New Roman" w:ascii="Times New Roman" w:hAnsi="Times New Roman"/>
                <w:lang w:val="sr-CS"/>
              </w:rPr>
              <w:t>20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2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е спроводи ради </w:t>
            </w:r>
            <w:r>
              <w:rPr>
                <w:rFonts w:cs="Times New Roman" w:ascii="Times New Roman" w:hAnsi="Times New Roman"/>
                <w:lang w:val="sr-RS"/>
              </w:rPr>
              <w:t>нормалног функционисања топлотног система 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амена дотрајалих елемената кровне конструкције и делова кровног покри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9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Децембар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 ради сређивања дотрајалог кров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на основу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9" w:name="_Hlk53045577"/>
            <w:bookmarkEnd w:id="9"/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адаптацији и санацији просторија на Факултету (молерски радови, подополагачки радови, радови на електроинсталацијама, радови на водоводним инсталациј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.9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Август </w:t>
            </w: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sr-CS"/>
              </w:rPr>
              <w:t>- Децембар 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Набавка се спроводи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због потребе </w:t>
            </w:r>
            <w:r>
              <w:rPr>
                <w:rFonts w:cs="Times New Roman" w:ascii="Times New Roman" w:hAnsi="Times New Roman"/>
                <w:bCs/>
                <w:lang w:val="sr-RS"/>
              </w:rPr>
              <w:t>адаптације и санације просторија у приземљу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култета (након исељења лабораторије хемичара у приземљу Факултета, радионичког простора и архиве Факултета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и преко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Адаптација и санација санитарних чворова у згради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bCs/>
                <w:lang w:val="sr-CS"/>
              </w:rPr>
              <w:t>замене свих чучаваца - вц шољама са заменом лавабоа, у складу са позитивним законским прописим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акултет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5113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и хол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RS"/>
              </w:rPr>
              <w:t>5113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и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Молерск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згради Факултета (кречење, глетовање, санирање пукотин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учионичког простора у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санацији унутрашњег степеништа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 на потезу од приземља од првог спрата у згради са сређивањем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степеништа на Факултету.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0" w:name="_Hlk93434384"/>
            <w:bookmarkEnd w:id="10"/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поплочавању дела двориш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потребе поплочавања дела двориш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ређивање фасаде деканата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фасаде објекта деканата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и уградњи хоризонталних и вертикалних олука на згради Факул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ради сређивања олука на згради Факултета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за ову врсту радов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ови на замени неонских плафоњера на Факултету са ЛЕД панел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9</w:t>
            </w: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2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2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Cs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</w:t>
            </w:r>
            <w:r>
              <w:rPr>
                <w:rFonts w:cs="Times New Roman" w:ascii="Times New Roman" w:hAnsi="Times New Roman"/>
                <w:lang w:val="sr-RS"/>
              </w:rPr>
              <w:t>потребна из економских разлога - дужег века трајања светиљки и уштеде у потрошњи електричне енергије на Факултету.</w:t>
            </w:r>
          </w:p>
          <w:p>
            <w:pPr>
              <w:pStyle w:val="Normal"/>
              <w:tabs>
                <w:tab w:val="clear" w:pos="708"/>
                <w:tab w:val="left" w:pos="119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иш, 15.03.2022. године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b/>
          <w:lang w:val="sr-Latn-RS"/>
        </w:rPr>
        <w:t xml:space="preserve">     </w:t>
      </w:r>
      <w:r>
        <w:rPr>
          <w:rFonts w:cs="Times New Roman" w:ascii="Times New Roman" w:hAnsi="Times New Roman"/>
          <w:b/>
          <w:lang w:val="sr-RS"/>
        </w:rPr>
        <w:t>ДЕКАН ФАКУЛТЕТА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>Проф. др Наталија Јовановић</w:t>
      </w:r>
    </w:p>
    <w:p>
      <w:pPr>
        <w:pStyle w:val="Normal"/>
        <w:tabs>
          <w:tab w:val="clear" w:pos="708"/>
          <w:tab w:val="left" w:pos="10915" w:leader="none"/>
        </w:tabs>
        <w:spacing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8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  <w:font w:name="Cir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imSun;宋体" w:hAnsi="SimSun;宋体" w:eastAsia="Cir Times;Courier New" w:cs="Cir Times;Courier New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 Math" w:hAnsi="Cambria Math" w:eastAsia="Cir Times;Courier New" w:cs="Cir Times;Courier New"/>
      <w:color w:val="333333"/>
    </w:rPr>
  </w:style>
  <w:style w:type="character" w:styleId="WW8Num13z1">
    <w:name w:val="WW8Num13z1"/>
    <w:qFormat/>
    <w:rPr>
      <w:rFonts w:ascii="Cir Times;Courier New" w:hAnsi="Cir Times;Courier New" w:cs="Cir Times;Courier New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ascii="Cambria Math" w:hAnsi="Cambria Math" w:cs="Cambria Ma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ir Times;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Calibri Light" w:hAnsi="Calibri Light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Symbol" w:hAnsi="Symbol" w:cs="Symbol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ymbol" w:hAnsi="Symbol" w:cs="Symbo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libri Light" w:hAnsi="Calibri Light" w:cs="Calibri Light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ir Times;Courier New" w:hAnsi="Cir Times;Courier New" w:eastAsia="Cir Times;Courier New" w:cs="Cir Times;Courier New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Calibri Light" w:hAnsi="Calibri Light" w:eastAsia="Courier New" w:cs="Calibri Light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javascript:__doPostBack(&apos;trvFullCPV&apos;,&apos;s45000000-7//45200000-9//45210000-2//45214000-0//45214400-4&apos;)" TargetMode="Externa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2.xml"/><Relationship Id="rId6" Type="http://schemas.openxmlformats.org/officeDocument/2006/relationships/hyperlink" Target="https://sdl./" TargetMode="External"/><Relationship Id="rId7" Type="http://schemas.openxmlformats.org/officeDocument/2006/relationships/hyperlink" Target="https://sdl.rs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15:00Z</dcterms:created>
  <dc:creator>milan filfak</dc:creator>
  <dc:description/>
  <cp:keywords/>
  <dc:language>en-US</dc:language>
  <cp:lastModifiedBy>Snežana Miljković</cp:lastModifiedBy>
  <cp:lastPrinted>2022-03-15T09:24:00Z</cp:lastPrinted>
  <dcterms:modified xsi:type="dcterms:W3CDTF">2022-03-15T10:15:00Z</dcterms:modified>
  <cp:revision>2</cp:revision>
  <dc:subject/>
  <dc:title>ПЛАН НАБАВКИ ФИЛОЗОФСКОГ ФАКУЛТЕТА У НИШУ</dc:title>
</cp:coreProperties>
</file>